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89330595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10109788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41266424"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822294102"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913737785"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2096511927"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